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55889761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 1022/A22c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09/02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</w:t>
      </w:r>
      <w:r>
        <w:rPr>
          <w:b/>
        </w:rPr>
        <w:t>OGGETTO: Riapertur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Espert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/>
        <w:t xml:space="preserve">In riferimento al bando emanato in data 05/12/2009 prot.n.9568/A22, il Dirigente scolastico </w:t>
      </w:r>
      <w:r>
        <w:rPr>
          <w:szCs w:val="20"/>
        </w:rPr>
        <w:t xml:space="preserve">dichiara riaperti i termini della </w:t>
      </w:r>
      <w:r>
        <w:rPr/>
        <w:t>selezione per il reclutamento d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dult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G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sistemi di apprendimento durante tutto l’arco della vita – Azione G1-</w:t>
      </w:r>
      <w:r>
        <w:rPr/>
        <w:t xml:space="preserve"> Interventi formativi flessibili finalizzati al recupero dell'istruzione di base per giovani e adulti: “</w:t>
      </w:r>
      <w:r>
        <w:rPr>
          <w:b/>
          <w:color w:val="333333"/>
        </w:rPr>
        <w:t>corso d’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6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 : laurea in </w:t>
      </w:r>
      <w:r>
        <w:rPr>
          <w:b/>
          <w:spacing w:val="-1"/>
        </w:rPr>
        <w:t>lingu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specializzazione in inglese e abilitazione all’insegnamento della lingua inglese</w:t>
      </w:r>
      <w:r>
        <w:rPr>
          <w:spacing w:val="-1"/>
        </w:rPr>
        <w:t xml:space="preserve"> (cl.A346)</w:t>
      </w:r>
    </w:p>
    <w:p>
      <w:pPr>
        <w:pStyle w:val="Normal"/>
        <w:widowControl w:val="false"/>
        <w:autoSpaceDE w:val="false"/>
        <w:ind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  <w:t>G-1-FSE-2009-671: corso d’inglese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i/>
          <w:i/>
        </w:rPr>
      </w:pPr>
      <w:r>
        <w:rPr>
          <w:i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716"/>
        <w:gridCol w:w="1276"/>
        <w:gridCol w:w="851"/>
        <w:gridCol w:w="1134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oquio max 15 pt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in ingles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4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  <w:t>Saranno ammessi al colloquio motivazionale, con accertamento di capacità relazionali e didattiche, gli aspiranti che si collocheranno ai primi dieci posti nella graduatoria compilata sulla base dei titoli.</w:t>
      </w:r>
    </w:p>
    <w:p>
      <w:pPr>
        <w:pStyle w:val="Normal"/>
        <w:rPr/>
      </w:pPr>
      <w:r>
        <w:rPr/>
        <w:t xml:space="preserve">In caso di rinuncia, si darà la possibilità di partecipare al colloquio anche agli aspiranti collocati in posizione successi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13/0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3" w:hanging="0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09-2010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1021" w:right="120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1021" w:right="1202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w w:val="99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 Narro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" w:hAnsi="MS Serif" w:cs="MS Serif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5:00Z</dcterms:created>
  <dc:creator>Cristoforo Berritta</dc:creator>
  <dc:description/>
  <cp:keywords/>
  <dc:language>en-US</dc:language>
  <cp:lastModifiedBy>.</cp:lastModifiedBy>
  <cp:lastPrinted>2008-04-18T08:15:00Z</cp:lastPrinted>
  <dcterms:modified xsi:type="dcterms:W3CDTF">2010-02-09T10:03:00Z</dcterms:modified>
  <cp:revision>4</cp:revision>
  <dc:subject/>
  <dc:title/>
</cp:coreProperties>
</file>